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80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743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1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193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088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8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5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4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202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80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88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744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3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9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7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