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619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769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260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62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837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416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660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947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551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77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225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664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999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