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2099740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300744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6731777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2593237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6251026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6032413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8951167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9992447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2683007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8151756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5659566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3429995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0857994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8758482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3050464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