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64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00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973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15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21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04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80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448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0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06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00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63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53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