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886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83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5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759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505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51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126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427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73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80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73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805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940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91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25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