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953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994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897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40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206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174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074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022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958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408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47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966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534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908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129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225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801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