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686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820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582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641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63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146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083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79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858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256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773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436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43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864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313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