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4761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9873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8789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5570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3058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6444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8497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7067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5493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2737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019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354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1477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9112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1047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9677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9256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