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991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219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974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134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178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98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825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115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991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545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973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603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290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