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002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075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423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181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114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638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431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28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769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40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501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034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515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083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75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772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792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