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725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182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279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728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989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028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207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367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506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730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4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801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830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771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846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