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8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238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26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040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49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3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758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1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42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860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528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835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