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17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8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90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91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0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22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03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94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53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46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6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852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406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40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65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4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909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