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8102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7027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496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4717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9805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4635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2187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9689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4235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7781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52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752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9170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6060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9245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0188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7135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