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880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700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977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11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782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02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636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054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607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430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7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56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081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