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46217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64691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65295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37369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11956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54394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97620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66339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42506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34754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6678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30506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64945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40172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07742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