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998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45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6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70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6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01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5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5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01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83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69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16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21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12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