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61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203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105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535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02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349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263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198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00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010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30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504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430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