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952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080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610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541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525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089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377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34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313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584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859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701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736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