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77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860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470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90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9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06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146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5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71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21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2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8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09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409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418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33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