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86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83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29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88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06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63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39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76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1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3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284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92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219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22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47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