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77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52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1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03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42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158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03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907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12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004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3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02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