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578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675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455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321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12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512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440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518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567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278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497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835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222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644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02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280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573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