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4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40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5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59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455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64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06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37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74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77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9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0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24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970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89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