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782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156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068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295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074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218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547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277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949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65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429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312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413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880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425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