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561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736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228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402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03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761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87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476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092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192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136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3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490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