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359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248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152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810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033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529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867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403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53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592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653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257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88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032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135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111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006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