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551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502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31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762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729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527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696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004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362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035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05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55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452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172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814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933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886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