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31894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84980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21423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69480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78005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55983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97551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00530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56112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81416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29800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5052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04715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26878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05840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