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57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621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421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014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97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801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418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30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596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42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32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568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058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