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793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354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698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286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177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71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70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61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552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014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49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089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172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