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3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061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264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53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810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545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245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52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497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95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808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548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863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970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96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