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893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425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986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525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615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51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968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794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948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789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23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35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3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512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82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591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914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