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2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956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599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99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723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43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43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335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233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85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40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154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351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866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778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