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226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081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08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406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855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07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474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528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190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040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982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313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757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