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466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60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6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99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10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54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45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67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9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7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125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61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455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68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73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