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360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133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021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076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69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513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050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53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628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580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988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869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214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827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391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564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046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