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745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5894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259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7098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9988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2260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9056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8007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3118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0579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045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313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71465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6653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2666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909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7100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