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674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61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476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267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692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138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787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951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234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102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711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526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831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