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398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327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318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01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426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184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989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181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493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338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36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779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884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