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2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64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9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35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4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10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03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6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21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50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2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53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2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8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992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