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5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80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3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45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67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8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4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79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084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50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6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39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0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254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