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3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39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62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38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09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64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02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20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43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07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6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805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18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0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15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38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