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949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16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854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658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925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288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634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536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754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815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923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778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470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298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671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