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0468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18540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60498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13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5641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87885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2996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95827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00136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3262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9851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0280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93284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28898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05523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0413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93561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