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8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06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806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134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782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40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0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806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765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03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593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558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71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71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859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