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016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997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281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759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466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038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934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584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472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613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167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301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597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