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41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017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018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729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821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930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119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928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46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463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57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501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745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