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080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143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8012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112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092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02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368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888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985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813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219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446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654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738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682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