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962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925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606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129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26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0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20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6993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53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5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569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924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039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88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15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