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34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4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14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647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481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30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44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684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754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005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7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2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643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