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55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56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988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5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145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67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396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524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493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234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682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800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550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100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58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9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54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