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460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1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269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355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38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13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54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353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70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99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64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60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936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