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357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59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483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576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939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664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669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237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089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5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482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62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010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6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7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423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195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