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59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083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09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986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836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52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572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581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325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7087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072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382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102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203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1708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848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2491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