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564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090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422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523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569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644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771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141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536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828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656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066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321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