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60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09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78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59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4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47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790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323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68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3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03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596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9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48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646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