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014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284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208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296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965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558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994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903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780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760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033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770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485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