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047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7514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671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69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470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5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765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045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384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489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901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950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275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744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638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