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064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317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161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008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242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862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030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678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201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095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970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575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004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487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901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837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614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