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68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157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71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2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0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54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52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395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8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37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390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39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1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40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860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