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02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351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04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181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93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544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782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558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8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986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86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075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