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936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488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756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334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015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226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713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995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570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059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072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732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13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55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281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679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554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