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551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806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991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592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36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182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4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26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38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94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663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6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70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68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257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