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79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92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9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72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12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96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51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84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94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36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02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9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53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