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364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856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239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9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6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367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8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31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410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884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34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1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449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8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280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269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00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