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16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0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644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063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94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99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29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63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06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07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3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9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778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