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42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85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96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01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13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04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99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06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01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58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5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7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640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407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08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137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