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961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656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899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696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249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856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349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466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977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122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605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059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332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583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897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