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471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947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878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286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829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994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043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071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539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213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408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296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460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990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450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