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958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296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746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99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668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786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115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143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868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220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012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765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815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178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836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988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839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