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6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08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45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13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67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97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17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56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20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37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6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155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