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73994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35615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99534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90184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3610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73729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34886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14060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16017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49670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89666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00574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81047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19381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80966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