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152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349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608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616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783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671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809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703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408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40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20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13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81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