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509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20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506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494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141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961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92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882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052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57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024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079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295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