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58074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79529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45606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61577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32841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72880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91277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68096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54107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42538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06910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34925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33022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51708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32768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92671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20189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