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880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638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748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38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055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08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342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176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014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068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367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739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789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250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072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