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214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830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664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454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928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458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942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23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447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053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44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550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11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1008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085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354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187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