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74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11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15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57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075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36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242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1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677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585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7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38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39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