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101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869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499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066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292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262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984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264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898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087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461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983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589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