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098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902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969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57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70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951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6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91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905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73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008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000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160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