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45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943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90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806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16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77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0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367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57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035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95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167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497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01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610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