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16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591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27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11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724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44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35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59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52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35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797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0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345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0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77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3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139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