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848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569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211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334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572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008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070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564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661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019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681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960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167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