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5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66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93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68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3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7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45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8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88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13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41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11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8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