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328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49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473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825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388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098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408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648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837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919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65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181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00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214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240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