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64109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52993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40031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88277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6206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12725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55994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08165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87466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16204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2237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6915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66371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0191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99169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14030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70129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