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3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33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408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52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550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95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81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3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84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50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12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67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84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020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971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