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28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27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54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60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77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37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34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18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10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5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1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55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015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860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21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90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72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