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975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989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063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499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970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298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442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729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62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252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161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882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358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264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370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