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35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172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953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178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76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004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938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464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745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407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456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755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228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580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967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