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9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390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880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176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183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683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042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389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78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211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466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172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46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