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963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146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741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034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883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206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067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800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15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063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704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286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600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099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899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907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677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