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960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828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448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864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546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105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072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859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201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062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943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4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772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