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1138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40062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91713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6432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45893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5818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1930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1827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3863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8701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4115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1513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76481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6882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0989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59263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8835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