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957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611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940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607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908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513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891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53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459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860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083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299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821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423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088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91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325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