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2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218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8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47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243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144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392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035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309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154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77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96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996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