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80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45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622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012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239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942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37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142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35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127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273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9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45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158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25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