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74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251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924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88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765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00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650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97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143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18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52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77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218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759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