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91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194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016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199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977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54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44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446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703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039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791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552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091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839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50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014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489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