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72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30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69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265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103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326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67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408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300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026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711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6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784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