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886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72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907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973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784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35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685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607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683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586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645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904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695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235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666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