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375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89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5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49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076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4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13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58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67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3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7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82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9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96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82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90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