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8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68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8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90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79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82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03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2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09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0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9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1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01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