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005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431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132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473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670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304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385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723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063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867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730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210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940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412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732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