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562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119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293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956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207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401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49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422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868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303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753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76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375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