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86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31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63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94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4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42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996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959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08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22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483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3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36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5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295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72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11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