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247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535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384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908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456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05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549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9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940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568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553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07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13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653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271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484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088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