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6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15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606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6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95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30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31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91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64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7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28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5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1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4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41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