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28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89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94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48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737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706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746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66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07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84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37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42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268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