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525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41014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59071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89699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67864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50444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37209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1993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48512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87023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74475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38332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03199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1990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19331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55300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71834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