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39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3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22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78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470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92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19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364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81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090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146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3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47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