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980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191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798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531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428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449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888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405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188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32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290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557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754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420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374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