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182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992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159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049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110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06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905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758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969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254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248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082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645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72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677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