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7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5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88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58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72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90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39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15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95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7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4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83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