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261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575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878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433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77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568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724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298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845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619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028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676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224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