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179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49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41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824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39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39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89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75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91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32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5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012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9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42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906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