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59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79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91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607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27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777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46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42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7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81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5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8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88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14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68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8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784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