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8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21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70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829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11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86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12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725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5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89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3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70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31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97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885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174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