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469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9440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404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8768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255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461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360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6229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321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021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019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991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8623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7583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1444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408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0141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