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78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77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29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0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61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4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12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631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88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36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46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852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53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2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