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14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146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109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2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050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68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695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672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572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166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904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235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173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299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51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