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18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8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91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18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33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23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20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98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65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28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93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06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73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940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001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9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