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066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796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42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239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346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720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054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805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205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347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572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6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931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