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584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103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886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1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76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086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345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56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143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645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895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406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423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