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935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4865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697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20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4668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56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2516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963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2572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197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425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2244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765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746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702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5810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44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