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5228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384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963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134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754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121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525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66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286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371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195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0967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1256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