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333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664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056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47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872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383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592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55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404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317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656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174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146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674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898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