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740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535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1923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5373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949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448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451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817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0405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356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389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285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0084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723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789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3143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017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