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376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88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964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605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845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161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778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8687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635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611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708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946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740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