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371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1976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6489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9838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55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281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550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853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3137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86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002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256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413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6826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685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