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196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71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84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91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479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790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270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27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70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96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28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79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22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891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09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210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562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