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15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534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106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402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547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690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044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29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98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72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63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81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32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631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22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