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08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231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88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395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160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806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7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09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13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6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4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503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129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587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800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408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