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672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857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305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785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989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66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083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889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911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641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899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496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811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