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473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963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826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08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886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960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51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031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427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423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213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543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477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