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76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572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822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802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113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125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284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113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722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624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569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806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418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764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715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