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253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0109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3429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502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649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205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7475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413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12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356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692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32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772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989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130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012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2278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