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921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872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795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619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947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627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92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411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813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535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552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798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008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306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531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