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00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77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51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74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33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179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921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526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757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0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502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363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422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