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0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0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2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343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0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94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96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26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01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36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99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81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78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868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965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