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66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55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489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665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854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306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024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072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355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20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49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598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617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196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683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035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05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