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67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15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38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36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4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39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99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91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037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03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560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1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99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