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470360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672114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