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10811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2344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3665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92367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82551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34244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768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77698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215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0374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160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34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954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