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977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139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53298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448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5290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98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32539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12146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8771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37000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67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9223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98839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