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05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4538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47969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7707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80195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94546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1440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7956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449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4100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4568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2660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32321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92381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2952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28745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571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