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3643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33461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9154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6519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725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51521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42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39660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2860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8932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315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928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760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08307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55560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93469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34524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