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107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08656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17231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50169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167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686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54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37783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6824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32415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3840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80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9645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531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38813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