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50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26045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4435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66935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9738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4574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171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4551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3216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05249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273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5837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611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5836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2118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