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683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266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797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027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62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191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7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463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128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6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630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574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51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1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97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50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085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