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79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417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71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70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08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918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961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101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797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010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46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5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578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