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516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826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4497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144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7326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103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7901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9881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4528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608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118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738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2959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724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4218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7845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3836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