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388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6294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65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811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5455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3134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2256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280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6328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1989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15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9725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9031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183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2899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