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4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05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8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551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82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229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05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4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6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56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06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62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891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