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69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4934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1413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47960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3237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45545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23481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6211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0952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971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1680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6207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76642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28823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5091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