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597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206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831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886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320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480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216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850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899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848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900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660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946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