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041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785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371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0863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370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4135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399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376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995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4037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352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222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333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142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091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9760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50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