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132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272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086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57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631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85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594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646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761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014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473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597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743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995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627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523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882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