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75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891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608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794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547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32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664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686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841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402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80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662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821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