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5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77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167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674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55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77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57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398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29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2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13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483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857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14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469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