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075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595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815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279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218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931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806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020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430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976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55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846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401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82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902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