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960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19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35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671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35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229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312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21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302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7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96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7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64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1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35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522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51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