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7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538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950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821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932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484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405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853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072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642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182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081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804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