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920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2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03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888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836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924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042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66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498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229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7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7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6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762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12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7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951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