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2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6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9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80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2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97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454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25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29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13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844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21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093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12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921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