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09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125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292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75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297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741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975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015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651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959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406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999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044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861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785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