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370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663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369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29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919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826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669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682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048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146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140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852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214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