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495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953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930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4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47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067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944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486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955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505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740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427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640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367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658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