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6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72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315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2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146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11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02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81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58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013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9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