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71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328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519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883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374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000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493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985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877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379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250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997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574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884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035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444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439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