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91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03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1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50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3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4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142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00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58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6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85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34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38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332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