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794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6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116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173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160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372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23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20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8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28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4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41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714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674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92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10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5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