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014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116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303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380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501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488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793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538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361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155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985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634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921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