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6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20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0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14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7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039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7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29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39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78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8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9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2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24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66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06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56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