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878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89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867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141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30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95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35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39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52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8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3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43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94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