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72863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8960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43049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58093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26771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4327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60294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81591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02975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9978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63130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40186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81069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5000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29404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