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201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679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159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804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985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238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561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833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103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60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91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253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269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