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29541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36538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66708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04503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89649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78613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00895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28956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48218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00033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95998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80413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95274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20097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66491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