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82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390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48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52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695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43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33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5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944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523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0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22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49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93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2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17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228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