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9695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8703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18370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4985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0862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5860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73294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6848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0551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911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5125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1021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2140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2569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60029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