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05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058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659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369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133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05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546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925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111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890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448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280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655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