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7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48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78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68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79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47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265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73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93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50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04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1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67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2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52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