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8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623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95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79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639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24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028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218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26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79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80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488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750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030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823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56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36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