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66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307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754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134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841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375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442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811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079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868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872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335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57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134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748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308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137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