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57377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81174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63167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34700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82555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98646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11095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55377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33242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76613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48588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47495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69363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