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7909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95343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926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2234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0213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2251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7777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7461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8035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60727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840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642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1000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8973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516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833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04651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