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3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11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280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81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4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48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73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618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28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55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36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01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24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48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71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