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518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120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739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40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64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03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107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2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3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37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94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27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38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