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7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76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667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296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791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596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770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08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465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376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34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405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901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549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22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