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847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726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556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345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658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915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836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853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718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200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400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897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989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739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247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049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328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