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2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79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396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57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582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56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662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01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77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75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03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280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74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