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9217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067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3258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260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7410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168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9036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3122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861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06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580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537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52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4528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5933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190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372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