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865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932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998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0910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236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513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7380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4064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634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273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466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870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344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712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7842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0826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999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