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601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185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965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844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570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928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3274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788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1908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3810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333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16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882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1374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9709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