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183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583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404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520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017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523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51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231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9492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6184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872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253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884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214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540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