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203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876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83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557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2624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5818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29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3658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9904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70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13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991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238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