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5371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38405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12245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76708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96004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9431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05218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20341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06209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06072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55185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40320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57312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