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782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737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045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1869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44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537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287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869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375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595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88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224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098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