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7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28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71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8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42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936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2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476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53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356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8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1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27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4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80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16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056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