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78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905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84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7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29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24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233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28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49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33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62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67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04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81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67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