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67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22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57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272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51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26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67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83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92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89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17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5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16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689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93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5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303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