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354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469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830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466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85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221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686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741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830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870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252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286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4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890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963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