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176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364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310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645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000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369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967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168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977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430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216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25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255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