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292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07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219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704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642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90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201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516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728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28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907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923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985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683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022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680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822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