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229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408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87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486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046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352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848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63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654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748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853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758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753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518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063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