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68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447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789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878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095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542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05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257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909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59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326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20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238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