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2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44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59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98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66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07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04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2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95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4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60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46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956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71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105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