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19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76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16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027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623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16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083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902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18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083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372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0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826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57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195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20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71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