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634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33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768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151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244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223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353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7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560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546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002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953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0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22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79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434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48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