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756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2378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4210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5244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1624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74564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6066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70243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85976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3804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970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3331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4987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9516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7901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5740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5895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