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9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01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376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62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614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440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126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417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732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61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788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8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2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94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81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