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191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798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327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00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766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471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937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901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378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343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523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927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112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