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02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72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83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471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3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52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67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19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87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39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68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026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028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24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061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