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155964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073048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