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105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485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888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577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034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551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898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273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795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989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6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173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549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402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928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291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