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7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492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613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734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988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67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638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439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048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395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11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73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654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