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008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8585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9909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8274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301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3090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789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479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2957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2342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7772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1353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407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306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