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957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059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214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449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372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563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635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306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823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989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243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109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