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854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56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49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03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32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519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531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39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5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181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2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178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91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23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370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96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46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