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444253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648809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