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974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885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716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881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371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904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589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197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38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856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726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480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428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45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827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