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3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821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55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02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24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743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44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1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09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847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576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463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46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802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5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