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66896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149192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533139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70034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058164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433125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906495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22281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879534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134770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05077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89966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834942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