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677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70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06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82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53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21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31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2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760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63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32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86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369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55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7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55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78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