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84032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16092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64114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9642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09884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3559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41733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1648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44167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65184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83058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35222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98996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41086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64301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43349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44236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