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482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454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40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186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132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335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732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157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552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373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252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825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120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703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900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