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3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4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78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20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6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96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24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933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44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41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14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8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85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