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2515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7232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5467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8528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1962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7377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0191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7733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2713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2185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388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822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1167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3357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7796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0329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5194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