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61655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48829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35308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20849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81894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94616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50882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24302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05050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61827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18567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72167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74751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