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603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088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436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193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414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647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893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168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866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724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371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359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465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354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502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