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245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688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378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27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657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988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78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54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2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712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69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86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385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269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192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197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677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