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663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979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566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927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434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63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253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642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626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598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919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10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713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91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698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