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680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043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669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090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415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42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371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733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814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780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514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986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678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