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9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7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71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55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6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35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33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4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70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0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84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44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06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