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1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21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15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272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67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43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036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04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35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0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15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3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561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34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666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