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88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56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167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33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752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1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174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96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27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075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1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17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81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44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550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721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371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