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75808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852662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558630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61546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507018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512131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920786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627560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120707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259245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620903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651142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962154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44764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765473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