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899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904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836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423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8726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4393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209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1679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290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938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325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774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971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0642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317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321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5424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