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7198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22127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76874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83224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14504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23912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07880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23104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10961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05934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537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22892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97336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7197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57287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06321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65153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