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849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735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789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914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273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33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716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655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303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829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11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220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006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