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9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29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400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735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68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30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33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64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71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2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1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12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6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