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31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501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59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79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21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05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018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98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96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018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458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33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36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9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741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16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3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