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23563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19011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91844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0983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13127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4538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19073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11797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60982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79925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74153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81586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27437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78725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52670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