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748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84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881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029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26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599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967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187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082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342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454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134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578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