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14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51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500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132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746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21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51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5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8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181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6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275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190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5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79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