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656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183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303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53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624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564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659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133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005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347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242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963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94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006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021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