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794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21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312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034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61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910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84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676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363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517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312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860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332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040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801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4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