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1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28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26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10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15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77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14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684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28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84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10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80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484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