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30806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45281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29533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80974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19242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95338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43369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17549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61627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16783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28241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13399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93405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70376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17777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