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42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201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77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504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931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771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607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839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938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857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238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318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284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