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902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97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47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569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37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691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824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142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447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807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894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981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536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513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63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875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620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