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532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280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593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305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450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914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373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22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156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420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181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112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775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