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432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147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816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306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723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943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810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673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54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943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535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209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586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92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692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