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548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846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09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677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180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40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926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07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708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775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43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218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646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753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715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