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026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413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89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070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07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326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532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56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68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02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841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44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86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73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49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