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053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31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78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132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386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869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1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559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5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4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03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