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510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266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023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709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134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339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267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749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931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649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590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887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126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956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2653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9864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306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