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322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896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170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578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3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418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42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111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758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041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297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256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397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