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897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050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208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901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604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816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901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574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228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041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657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244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472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106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128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368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684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