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1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03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24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18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9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76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8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91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201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02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791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061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84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17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