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94901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5819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22058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10810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50551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74347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40456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19376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83646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64560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96179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82046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53446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