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87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21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400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131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995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261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637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114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455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303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369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544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798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8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