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88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7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543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08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13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624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383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6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81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38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2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762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96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288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87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12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67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