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46884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32789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90282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10374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13414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33247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04807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59917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01528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88265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32329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05221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75348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43644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49206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