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605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965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780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462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60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165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29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670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515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021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376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866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112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969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881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345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1611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