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85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34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01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8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321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069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3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79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56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080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43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88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0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93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55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42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