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6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301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089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770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69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627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458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11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01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14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753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08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007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