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162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12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71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316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92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684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466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995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041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762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30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437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747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