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134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307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76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406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978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376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498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873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62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229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425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087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112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971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519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