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434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418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74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081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709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15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822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693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56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234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28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44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158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