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067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854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7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04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985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1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05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78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89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04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04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9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00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16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966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549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58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