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4453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9527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7258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1923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11809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0874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3871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3051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76720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3228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5219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1116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22035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