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631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5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515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289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519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1198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7131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2578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1356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7220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624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916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272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460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303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7927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4705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