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01663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5062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04175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00678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92080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44257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44309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51100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27003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00460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57980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41159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74321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42402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10500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