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298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636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538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495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658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975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614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114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727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140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278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666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402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435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874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