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1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96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221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69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30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38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21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8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19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82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5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2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0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