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655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229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404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411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537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120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4686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837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863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197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543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220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218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898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045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