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68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151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35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268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92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541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5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058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815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9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43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3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37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