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838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223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862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667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025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810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132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825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279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5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272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476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11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712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376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568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514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