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83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5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4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97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04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55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01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98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861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28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73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75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24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62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60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