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648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543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519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882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648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914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981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96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436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502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76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10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70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172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98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253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257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