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160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308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740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15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972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189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531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156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2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695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009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059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905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