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28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18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25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531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091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289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693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501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571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275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90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374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27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60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