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855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155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2943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264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166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5285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92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229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773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18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121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389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79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281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8392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