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371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5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21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422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50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23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524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55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25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788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80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69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54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301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21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690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51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