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0860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9189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2503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0962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3413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9549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311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7485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9606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3213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007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633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671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5295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3870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6390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5862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