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917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406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053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012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359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1150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6805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1614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4564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285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174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983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080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