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563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278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295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532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624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842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190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935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878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988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089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019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567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