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60755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6076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17639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50073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87764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13715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8579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46432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69027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44947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26555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05729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60840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51100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97734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