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2863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548797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479463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382669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165835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426528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814199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971077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743227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595924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493281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280537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727750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984044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688703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