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061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63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83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89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98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64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94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40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97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93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89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78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545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72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75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0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16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