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02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18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931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973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06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028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749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62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0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80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1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36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453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25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60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56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