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188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48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163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505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614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018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716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172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388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116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660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34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719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