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1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23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17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599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00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73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1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63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1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90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6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8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61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