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0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15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12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57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80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278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237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496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645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67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087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59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582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736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45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