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94787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77131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09280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749375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13065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82758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98420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819807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64427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15637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58087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97064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95467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86965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7149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