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305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046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532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256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382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689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641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726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333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49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63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893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327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526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023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193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644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