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571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822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51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064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45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855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20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116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651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162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793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89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055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