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37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660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27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23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08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15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540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86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26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958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687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8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751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123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61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43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5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