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656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698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113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575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386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427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161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359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581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994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070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669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24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357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292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