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130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02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96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440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20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932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76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44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32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084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856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9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05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