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776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753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1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186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720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886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501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364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642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688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632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894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043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