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271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912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565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492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20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62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274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211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618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989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962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4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481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85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673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53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13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