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881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976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021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899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224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279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856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462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402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766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606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269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493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375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27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