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285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455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718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065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042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775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948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619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563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207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181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057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294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15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121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97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815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