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449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58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388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495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916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042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688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825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977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765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46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000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086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018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91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