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369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316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208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739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9940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421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1653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780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557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8968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704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564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6211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452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101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699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550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