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6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81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33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41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31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701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40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72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429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13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8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1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071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