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055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43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07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32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852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16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81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62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724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89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71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43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67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