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385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4096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040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2391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1513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1023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6941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0474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8998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9721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2373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8829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1054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7953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14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