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085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800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580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900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941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621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632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896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572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255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582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311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813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067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117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993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291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